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0</wp:posOffset>
            </wp:positionH>
            <wp:positionV relativeFrom="paragraph">
              <wp:posOffset>-352425</wp:posOffset>
            </wp:positionV>
            <wp:extent cx="1767840" cy="15875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0665</wp:posOffset>
            </wp:positionH>
            <wp:positionV relativeFrom="paragraph">
              <wp:posOffset>-352425</wp:posOffset>
            </wp:positionV>
            <wp:extent cx="1530350" cy="1524000"/>
            <wp:effectExtent l="0" t="0" r="0" b="0"/>
            <wp:wrapTight wrapText="bothSides">
              <wp:wrapPolygon edited="0">
                <wp:start x="9387" y="0"/>
                <wp:lineTo x="8047" y="0"/>
                <wp:lineTo x="4022" y="1749"/>
                <wp:lineTo x="3889" y="2291"/>
                <wp:lineTo x="2008" y="4315"/>
                <wp:lineTo x="1604" y="4989"/>
                <wp:lineTo x="-2" y="7824"/>
                <wp:lineTo x="-134" y="8904"/>
                <wp:lineTo x="5230" y="10795"/>
                <wp:lineTo x="5900" y="10795"/>
                <wp:lineTo x="6436" y="12956"/>
                <wp:lineTo x="6569" y="15116"/>
                <wp:lineTo x="2678" y="16328"/>
                <wp:lineTo x="2278" y="17007"/>
                <wp:lineTo x="4289" y="19436"/>
                <wp:lineTo x="8584" y="21460"/>
                <wp:lineTo x="8850" y="21460"/>
                <wp:lineTo x="9520" y="21460"/>
                <wp:lineTo x="12609" y="21460"/>
                <wp:lineTo x="17436" y="20248"/>
                <wp:lineTo x="17570" y="19436"/>
                <wp:lineTo x="20121" y="16870"/>
                <wp:lineTo x="19313" y="16465"/>
                <wp:lineTo x="15156" y="15116"/>
                <wp:lineTo x="14618" y="12956"/>
                <wp:lineTo x="15826" y="10795"/>
                <wp:lineTo x="16767" y="10795"/>
                <wp:lineTo x="21600" y="9041"/>
                <wp:lineTo x="21600" y="8366"/>
                <wp:lineTo x="21195" y="6475"/>
                <wp:lineTo x="19850" y="4182"/>
                <wp:lineTo x="17570" y="1749"/>
                <wp:lineTo x="13678" y="0"/>
                <wp:lineTo x="12471" y="0"/>
                <wp:lineTo x="938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74925</wp:posOffset>
            </wp:positionH>
            <wp:positionV relativeFrom="paragraph">
              <wp:posOffset>-352425</wp:posOffset>
            </wp:positionV>
            <wp:extent cx="1463040" cy="1097280"/>
            <wp:effectExtent l="0" t="0" r="0" b="0"/>
            <wp:wrapTight wrapText="bothSides">
              <wp:wrapPolygon edited="0">
                <wp:start x="8269" y="182"/>
                <wp:lineTo x="6589" y="555"/>
                <wp:lineTo x="2801" y="2625"/>
                <wp:lineTo x="1678" y="4688"/>
                <wp:lineTo x="699" y="6004"/>
                <wp:lineTo x="137" y="7694"/>
                <wp:lineTo x="-140" y="8821"/>
                <wp:lineTo x="-140" y="12580"/>
                <wp:lineTo x="554" y="15207"/>
                <wp:lineTo x="2663" y="18214"/>
                <wp:lineTo x="2801" y="18777"/>
                <wp:lineTo x="7289" y="21220"/>
                <wp:lineTo x="8269" y="21220"/>
                <wp:lineTo x="13179" y="21220"/>
                <wp:lineTo x="14164" y="21220"/>
                <wp:lineTo x="18652" y="18777"/>
                <wp:lineTo x="18790" y="18214"/>
                <wp:lineTo x="20893" y="15207"/>
                <wp:lineTo x="21600" y="12580"/>
                <wp:lineTo x="21600" y="8821"/>
                <wp:lineTo x="20893" y="6195"/>
                <wp:lineTo x="19352" y="4125"/>
                <wp:lineTo x="18652" y="2815"/>
                <wp:lineTo x="14580" y="372"/>
                <wp:lineTo x="13179" y="182"/>
                <wp:lineTo x="8269" y="182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писание учебно-тренировочных занятий </w:t>
      </w:r>
    </w:p>
    <w:p>
      <w:pPr>
        <w:pStyle w:val="Default"/>
        <w:jc w:val="center"/>
        <w:rPr/>
      </w:pPr>
      <w:r>
        <w:rPr>
          <w:b/>
          <w:i/>
          <w:sz w:val="28"/>
          <w:szCs w:val="28"/>
        </w:rPr>
        <w:t xml:space="preserve">для школьников по подготовке </w:t>
      </w:r>
    </w:p>
    <w:p>
      <w:pPr>
        <w:pStyle w:val="Default"/>
        <w:jc w:val="center"/>
        <w:rPr/>
      </w:pPr>
      <w:r>
        <w:rPr>
          <w:b/>
          <w:i/>
          <w:sz w:val="28"/>
          <w:szCs w:val="28"/>
        </w:rPr>
        <w:t xml:space="preserve">к муниципальному этапу Всероссийской олимпиады школьников </w:t>
      </w:r>
    </w:p>
    <w:p>
      <w:pPr>
        <w:pStyle w:val="Defaul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2025/26 учебном году по Географии </w:t>
      </w:r>
    </w:p>
    <w:p>
      <w:pPr>
        <w:pStyle w:val="Defaul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1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ля участия в учебно-тренировочных занятиях обучающимся необходимо заполнить форму заявки по ссылке: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color w:val="3333FF"/>
            <w:sz w:val="26"/>
            <w:szCs w:val="26"/>
            <w:u w:val="single"/>
          </w:rPr>
          <w:t>https://forms.yandex.ru/u/68ef3366493639c66d96e7c6/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16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16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Заполняя форму, Вы автоматически даете согласие на обработку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16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16" w:hanging="0"/>
        <w:jc w:val="both"/>
        <w:rPr>
          <w:rFonts w:ascii="Times New Roman" w:hAnsi="Times New Roman" w:eastAsia="Times New Roman" w:cs="Times New Roman"/>
          <w:color w:val="3333FF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Контактная э/п: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color w:val="3333FF"/>
            <w:sz w:val="26"/>
            <w:szCs w:val="26"/>
            <w:u w:val="single"/>
            <w:lang w:val="en-US"/>
          </w:rPr>
          <w:t>gev</w:t>
        </w:r>
        <w:r>
          <w:rPr>
            <w:rStyle w:val="InternetLink"/>
            <w:rFonts w:eastAsia="Times New Roman" w:cs="Times New Roman" w:ascii="Times New Roman" w:hAnsi="Times New Roman"/>
            <w:b/>
            <w:color w:val="3333FF"/>
            <w:sz w:val="26"/>
            <w:szCs w:val="26"/>
            <w:u w:val="singl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color w:val="3333FF"/>
            <w:sz w:val="26"/>
            <w:szCs w:val="26"/>
            <w:u w:val="single"/>
            <w:lang w:val="en-US"/>
          </w:rPr>
          <w:t>donso</w:t>
        </w:r>
        <w:r>
          <w:rPr>
            <w:rStyle w:val="InternetLink"/>
            <w:rFonts w:eastAsia="Times New Roman" w:cs="Times New Roman" w:ascii="Times New Roman" w:hAnsi="Times New Roman"/>
            <w:b/>
            <w:color w:val="3333FF"/>
            <w:sz w:val="26"/>
            <w:szCs w:val="26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color w:val="3333FF"/>
            <w:sz w:val="26"/>
            <w:szCs w:val="26"/>
            <w:u w:val="single"/>
            <w:lang w:val="en-US"/>
          </w:rPr>
          <w:t>su</w:t>
        </w:r>
      </w:hyperlink>
    </w:p>
    <w:p>
      <w:pPr>
        <w:pStyle w:val="Normal"/>
        <w:widowControl w:val="false"/>
        <w:autoSpaceDE w:val="false"/>
        <w:spacing w:lineRule="atLeast" w:line="22" w:before="0" w:after="0"/>
        <w:ind w:left="100" w:right="116" w:hanging="0"/>
        <w:rPr>
          <w:rFonts w:ascii="Times New Roman" w:hAnsi="Times New Roman" w:eastAsia="Times New Roman" w:cs="Times New Roman"/>
          <w:b/>
          <w:b/>
          <w:i/>
          <w:i/>
          <w:color w:val="3333FF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color w:val="3333FF"/>
          <w:sz w:val="26"/>
          <w:szCs w:val="26"/>
        </w:rPr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2693"/>
        <w:gridCol w:w="2126"/>
        <w:gridCol w:w="4111"/>
      </w:tblGrid>
      <w:tr>
        <w:trPr>
          <w:trHeight w:val="5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сылка на</w:t>
            </w:r>
          </w:p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лайн-под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-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ные преподавател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.11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торни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7.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  <w:b/>
                <w:b/>
                <w:color w:val="3333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3333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  <w:b/>
                <w:b/>
                <w:color w:val="3333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3333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  <w:b/>
                <w:b/>
                <w:color w:val="3333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3333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  <w:b/>
                <w:b/>
                <w:color w:val="3333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3333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  <w:b/>
                <w:b/>
                <w:color w:val="3333FF"/>
                <w:sz w:val="24"/>
                <w:szCs w:val="24"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color w:val="3333FF"/>
                  <w:sz w:val="24"/>
                  <w:szCs w:val="24"/>
                </w:rPr>
                <w:t>https://vk.com/call/join/qvZgTj-haExWvlJsbLTfCd33zNHJejilrLQuoOBpBAk</w:t>
              </w:r>
            </w:hyperlink>
          </w:p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  <w:b/>
                <w:b/>
                <w:color w:val="3333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3333FF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ном и карт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-11 клас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 xml:space="preserve">Литвинова Ольга Сергеев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ндидат географических наук, доцент кафедры географии, регионоведения и туриз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БОУ ВО «НГП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: 8-913-894-80-6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6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</w:rPr>
              <w:t>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четвер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7.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F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ая геогр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9-11 клас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>Пацала Серге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. преподаватель кафедры географии, регионоведения и туризм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ГБОУ ВО «НГП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: 8-913-905-24-3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.1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ятн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7.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F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ая география: </w:t>
            </w:r>
          </w:p>
          <w:p>
            <w:pPr>
              <w:pStyle w:val="Normal"/>
              <w:spacing w:lineRule="auto" w:line="240" w:before="0" w:after="0"/>
              <w:ind w:left="34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7-11 клас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 xml:space="preserve">Горош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>Надежд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ндидат географических наук, доцент кафедры географии, регионоведения и туриз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ГБОУ ВО «НГПУ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: 8-913-752-56-7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</w:rPr>
              <w:t>.1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четверг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7.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F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ая геогр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9-11 клас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>Пацала Серге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11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ятн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7.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F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ая география </w:t>
            </w:r>
          </w:p>
          <w:p>
            <w:pPr>
              <w:pStyle w:val="Normal"/>
              <w:spacing w:lineRule="auto" w:line="240" w:before="0" w:after="0"/>
              <w:ind w:left="34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7-11 клас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 xml:space="preserve">Горош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>Надежда Владимировн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forms.yandex.ru/u/68ef3366493639c66d96e7c6/" TargetMode="External"/><Relationship Id="rId6" Type="http://schemas.openxmlformats.org/officeDocument/2006/relationships/hyperlink" Target="mailto:gev@donso.su" TargetMode="External"/><Relationship Id="rId7" Type="http://schemas.openxmlformats.org/officeDocument/2006/relationships/hyperlink" Target="https://vk.com/call/join/qvZgTj-haExWvlJsbLTfCd33zNHJejilrLQuoOBpBA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5:22:00Z</dcterms:created>
  <dc:creator>User</dc:creator>
  <dc:description/>
  <cp:keywords/>
  <dc:language>en-US</dc:language>
  <cp:lastModifiedBy>user</cp:lastModifiedBy>
  <dcterms:modified xsi:type="dcterms:W3CDTF">2025-10-16T12:52:00Z</dcterms:modified>
  <cp:revision>22</cp:revision>
  <dc:subject/>
  <dc:title/>
</cp:coreProperties>
</file>